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ОТКРЫТОГО ЗАПРОСА КОТИРОВОК В ЭЛЕКТРОННОЙ ФОРМЕ № 32110725561 ОТ 14.10.2021 Г. НА ПРАВО ЗАКЛЮЧЕНИЯ ДОГОВОРА НА ПОСТАВКУ </w:t>
      </w:r>
      <w:bookmarkStart w:id="0" w:name="_Hlk86152902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БОРУДОВАНИЯ IP-ТЕЛЕФОНИИ </w:t>
      </w:r>
      <w:bookmarkEnd w:id="0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6.10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ОБОРУДОВАНИЯ IP-ТЕЛЕФОНИИ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237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НАЯ КА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29» ок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08» но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29» октября 2021 го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:00:00 (время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моско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08» ноябр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2021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2:00:00 (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ремя моско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 «03» но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 «10» ноя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19» но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 «12» но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 «17» ноя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24» ноября 2021 года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4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Дата и время окончания срока предоставления участникам разъяснений положений документации о закупке: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26» октябр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4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1» ноября 2021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10-26T15:44:00Z</cp:lastPrinted>
  <dcterms:modified xsi:type="dcterms:W3CDTF">2021-10-26T10:47:00Z</dcterms:modified>
  <cp:revision>16</cp:revision>
  <dc:subject/>
  <dc:title/>
</cp:coreProperties>
</file>